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Opis Przedmiotu Zamówienia – Zadanie nr 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2</w:t>
      </w:r>
      <w:r>
        <w:rPr>
          <w:b/>
          <w:bCs/>
          <w:sz w:val="20"/>
          <w:szCs w:val="20"/>
          <w:lang w:val="pl-PL"/>
        </w:rPr>
        <w:t>6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14 zadań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DANIE Nr  4</w:t>
      </w:r>
    </w:p>
    <w:p>
      <w:pPr>
        <w:pStyle w:val="Normal"/>
        <w:ind w:left="5" w:hanging="0"/>
        <w:jc w:val="both"/>
        <w:rPr/>
      </w:pPr>
      <w:r>
        <w:rPr>
          <w:spacing w:val="-3"/>
          <w:sz w:val="20"/>
          <w:szCs w:val="20"/>
        </w:rPr>
        <w:t xml:space="preserve">Utrzymanie czystości w budynku administracyjnym Rejonu Dróg Wojewódzkich w </w:t>
      </w:r>
      <w:r>
        <w:rPr>
          <w:spacing w:val="-14"/>
          <w:sz w:val="20"/>
          <w:szCs w:val="20"/>
        </w:rPr>
        <w:t>Łańcucie:</w:t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</w:t>
      </w:r>
    </w:p>
    <w:p>
      <w:pPr>
        <w:pStyle w:val="Normal"/>
        <w:jc w:val="center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zątanie codzienne obejmować będzie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koje biurowe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anitariaty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rytarze, klatka schodowa (od piwnic po piętro)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chody zewnętrzne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zątanie raz na kwartał obejmuje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Froterowanie i pastowanie posadzek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ycie okien 2 razy w roku w terminie uzgodnionym z Zamawiającym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mycie otworów okiennych (szyb i ram okiennych od wewnątrz i zewnątrz) - technika mycia powinna być dostosowana do rodzaju okien:-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3 szt okien o wym. 240 x 140  cm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 6 szt okien o wym. 90 x 50  cm 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9 szt okien o wym. 150 x 150  c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2 szt drzwi balkonowych o wym. 08 c 2,05  cm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Łączna powierzchnia obejmuje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) Pokoje biurowe                                                           -     110,2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) Pomieszczenie socjalne pracowników                    -       22,7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3) Sanitariaty                                                                    -      24,84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) Korytarze , hall, klatka schodowa                            -      60,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5) Schody zewnętrzne                                                    -      18,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) Okna                                                                              -      36,3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) Drzwi                                                                             -      60 ,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8) Podłogi do froterowania                                            -    131,37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) Terakota                                                                        -      44,8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W okresie zimowym, tj. od 1 listopada do 30 marca, jeden raz w tygodniu posprzątać pomieszczenia w budynku portierni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okój dyżurów                       -    14,5 m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korytarz                                  -      6,5 m2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WC + łazienka                       -   2,2 m2 + 4,5 m2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Zakres prac wg punktu „Ad. I.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prac obejmuje następujące czynności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ykonawca zobowiązany jest do utrzymania w należytym stanie sanitarno-porządkowym powierzchni poziomych i pionowych z uwzględnieniem , iż w pokojach biurowych występują wykładziny PCV i parkiet, w toaletach występują na podłodze i ściankach płytki ceramicz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Ad. I) Zakres prac związanych z utrzymaniem porządku przy sprzątaniu codziennym  w budynku obejmuje</w:t>
      </w:r>
      <w:r>
        <w:rPr>
          <w:sz w:val="20"/>
          <w:szCs w:val="20"/>
        </w:rPr>
        <w:t>: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- czyszczenie powierzchni podłogowych,</w:t>
      </w:r>
    </w:p>
    <w:p>
      <w:pPr>
        <w:pStyle w:val="Normal"/>
        <w:ind w:left="-142" w:hanging="0"/>
        <w:rPr/>
      </w:pPr>
      <w:r>
        <w:rPr>
          <w:sz w:val="20"/>
          <w:szCs w:val="20"/>
        </w:rPr>
        <w:t>- czyszczenie i wycieranie kurzu z powierzchni biurek, szaf, szafek, i innego sprzętu biurowego, a także z parapetów, pulpitów, listew ściennych,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- porządkowanie i dezynfekcja toalet, oraz sanitariatów, czyszczenie glazury łazienkowej, armatury, luster wiszących itp. Stosowanie markowych środków dezynfekujących </w:t>
        <w:br/>
        <w:t>i odświeżających. Stosowanie żelowych dysków czyszcząco-odświeżających co najmniej raz w tygodniu. Zabrania się stosowania kostek zawieszek do muszli oraz pisuarów.</w:t>
      </w:r>
    </w:p>
    <w:p>
      <w:pPr>
        <w:pStyle w:val="Normal"/>
        <w:ind w:left="-142" w:hanging="0"/>
        <w:rPr/>
      </w:pPr>
      <w:r>
        <w:rPr>
          <w:sz w:val="20"/>
          <w:szCs w:val="20"/>
        </w:rPr>
        <w:t>- opróżnianie koszy na śmieci z posegregowanych odpadów do zewnętrznych kontenerów z odpowiednimi frakcjami metal-tworzywo sztuczne, papier, szkło, odpady zmieszane, odpady BIO. (wymiana worków w zależności od potrzeb – worki po stronie wykonawcy)</w:t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- czyszczenie koszy na śmieci 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- dezynfekcja środkami do tego przeznaczonymi klamek , poręczy, blatów itp. (powierzchni wspólny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II ) sprzątanie raz na kwarta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otyczy pastowania i froterowania podłó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Wyznaczony pracownik będzie zgłaszał Wykonawcy na bieżąco wszelkie uwagi związane</w:t>
        <w:br/>
        <w:t xml:space="preserve"> </w:t>
      </w:r>
      <w:r>
        <w:rPr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>
          <w:spacing w:val="-5"/>
          <w:sz w:val="20"/>
          <w:szCs w:val="20"/>
        </w:rPr>
      </w:pPr>
      <w:r>
        <w:rPr>
          <w:spacing w:val="-1"/>
          <w:sz w:val="20"/>
          <w:szCs w:val="20"/>
        </w:rPr>
        <w:t xml:space="preserve">Po wykonaniu codziennych prac porządkowych sprzątający zobowiązany będzie do </w:t>
      </w:r>
      <w:r>
        <w:rPr>
          <w:spacing w:val="-5"/>
          <w:sz w:val="20"/>
          <w:szCs w:val="20"/>
        </w:rPr>
        <w:t>zamknięcia biura kluczem, który zostanie przekazany do wyłącznej dyspozycji.</w:t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30:00Z</dcterms:created>
  <dc:creator>elżbieta</dc:creator>
  <dc:description/>
  <cp:keywords/>
  <dc:language>en-US</dc:language>
  <cp:lastModifiedBy>Wojtek</cp:lastModifiedBy>
  <cp:lastPrinted>2017-11-17T13:24:00Z</cp:lastPrinted>
  <dcterms:modified xsi:type="dcterms:W3CDTF">2025-11-27T12:01:00Z</dcterms:modified>
  <cp:revision>59</cp:revision>
  <dc:subject/>
  <dc:title>Rozdział II SIWZ – Załącznik nr 6 do oferty</dc:title>
</cp:coreProperties>
</file>